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Checklist: Descriptive Text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. TITL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ig, bold, coloured</w:t>
      </w:r>
    </w:p>
    <w:p>
      <w:pPr>
        <w:pStyle w:val="Normal"/>
        <w:ind w:left="4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. SECTION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ading (stands out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xt in boxe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clear &amp; interesting details about top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. PICTURES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 a box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ne for each sectio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loured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PAGE LAY-OUT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oxes spaced evenly over pag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oxes &amp; text not too tiny or cluttered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ooks tidy for read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Checklist: Descriptive Text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. TITL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ig, bold, colou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. SECTION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ading (stands out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xt in box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ear &amp; interesting details about top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. PICTURES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 a box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ne for each sectio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loured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PAGE LAY-OUT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oxes spaced evenly over pag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oxes &amp; text not too tiny or cluttered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ooks tidy for rea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Checklist: Descriptive Text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. TITL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ig, bold, colou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. SECTION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ading (stands out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xt in box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ear &amp; interesting details about top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. PICTURES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 a box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ne for each sectio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loured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PAGE LAY-OUT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oxes spaced evenly over pag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oxes &amp; text not too tiny or cluttered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ooks tidy for rea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94"/>
        </w:tabs>
        <w:ind w:left="79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52"/>
      <w:szCs w:val="5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19:00Z</dcterms:created>
  <dc:creator>OCDSB User</dc:creator>
  <dc:description/>
  <cp:keywords/>
  <dc:language>en-US</dc:language>
  <cp:lastModifiedBy>OCDSB User</cp:lastModifiedBy>
  <cp:lastPrinted>2010-11-17T11:20:00Z</cp:lastPrinted>
  <dcterms:modified xsi:type="dcterms:W3CDTF">2010-11-17T16:22:00Z</dcterms:modified>
  <cp:revision>4</cp:revision>
  <dc:subject/>
  <dc:title>Checklist: descriptive Text:</dc:title>
</cp:coreProperties>
</file>